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694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304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333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81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2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127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968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613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73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95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8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91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96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61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689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69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61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