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330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705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1981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5131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9711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2339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6715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1091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823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43222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325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1352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582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256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3961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