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81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141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09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88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982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87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735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850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89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257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6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63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