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43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32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3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198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8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0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60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898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38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9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54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38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23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6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56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63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993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