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4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01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745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73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68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38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517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41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8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0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45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478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214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59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864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