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27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82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020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83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845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51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26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21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669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338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251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8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665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