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630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913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549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507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637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339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783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85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005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354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757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322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418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644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473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490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773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