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870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180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344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63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456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570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68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856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634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953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720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90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29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150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789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