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36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0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23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5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09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17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162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797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46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42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6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1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7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