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002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8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037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48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364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631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533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564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850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412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028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134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794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635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474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255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72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