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0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1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06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080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15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10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83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01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44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766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43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32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20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3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33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