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520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4292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2819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9804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8464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3996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2662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0381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8795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742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356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61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2129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