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86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8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12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71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313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66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81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00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15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45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0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0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949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498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26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47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09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