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415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584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311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643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282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903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847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317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3988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193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068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165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198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463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734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