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805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419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893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526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609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86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130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333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264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985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120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341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795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