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34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77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04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32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7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242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14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27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30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46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695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80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55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9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145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282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1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