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83501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53533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60255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19811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60053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90433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44032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86782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10966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18669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35234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70396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90646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11898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37506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