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22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33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352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754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961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997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5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907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291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703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508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4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769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