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81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37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6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79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477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3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6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00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30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42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2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8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75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23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87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49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09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