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611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829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462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22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891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489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01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406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78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93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97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316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404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321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382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