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938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43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777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95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389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371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752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111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833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263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5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974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862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