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1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6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682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23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66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58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05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60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05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3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72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6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553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92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3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5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92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