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40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685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474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019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38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95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14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75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646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64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14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62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559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057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386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