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95461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27684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02201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47278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40182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08068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57404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6402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9670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92211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50464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571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6527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