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849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637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203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922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401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339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386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843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825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438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691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44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691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204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866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008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792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