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168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20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384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381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109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354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227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78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83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923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400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683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933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342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960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