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80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48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606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71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118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2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821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233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631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296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059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17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621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