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031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007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460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07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87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69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836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612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55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1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06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816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3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904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30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64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