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537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418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051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589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74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39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68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749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630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166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024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933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438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614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116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