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171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982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752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569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052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260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233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483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71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560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467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784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103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