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661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09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099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52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921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746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73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445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183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015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96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37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657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37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27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935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96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