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101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3481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6402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7103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5340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556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8943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967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4876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5827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2165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546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0799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219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1127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