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68170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53370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06284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52570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03949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93586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59595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03183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62197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76198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15893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73141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64110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