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42161730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6086829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69160978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12168458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50679233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55437059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8702635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03440568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53258563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7428459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599380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9445112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03211836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84572219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99684335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96902987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7906259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