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194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026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2676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6564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634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0441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9896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650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4837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0561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0268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4246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8669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1139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5518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