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692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818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632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682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082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738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796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680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189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299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913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141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210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