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2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391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35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974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369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3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44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22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09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00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5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77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062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19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565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54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784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