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4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6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43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69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16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85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51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116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38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41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511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213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889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282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4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