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5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68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04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622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7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07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74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97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5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2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61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71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