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342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78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2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65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94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51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95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349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06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74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79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74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31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40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27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82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96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