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36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410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445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309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98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549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47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538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676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96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57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915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718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30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255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