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95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57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86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40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25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43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773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64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18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405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4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2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05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