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12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295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067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501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581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67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598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136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610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396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931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750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573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694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469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89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398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