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74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2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48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73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36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910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79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18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669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934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1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34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15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52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40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