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98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678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799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350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42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025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176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120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30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177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814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707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414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