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02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88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63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4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26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41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14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39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0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1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0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0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7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50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06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80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1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