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476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224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289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77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5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58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25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116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32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21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053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199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4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689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11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