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445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139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546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697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53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742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687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998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975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831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19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912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504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