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818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253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494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030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992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748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600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147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55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970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350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154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120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01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178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901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510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