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373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104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199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53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61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826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050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064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32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418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1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454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345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783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67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